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 г.</w:t>
        <w:tab/>
        <w:t>№ 16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Свердловской   области  применительно  к  территории   сел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Елань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села Елань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33:00Z</dcterms:modified>
  <cp:revision>76</cp:revision>
  <dc:subject/>
  <dc:title>РОССИЙСКАЯ ФЕДЕРАЦИЯ</dc:title>
</cp:coreProperties>
</file>